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szCs w:val="28"/>
        </w:rPr>
        <w:t>Gelius</w:t>
      </w:r>
      <w:r>
        <w:rPr>
          <w:rFonts w:ascii="Times New Roman" w:hAnsi="Times New Roman"/>
          <w:b w:val="false"/>
          <w:szCs w:val="28"/>
        </w:rPr>
        <w:t>, представлену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на Всеукраїнський конкурс студентських наукових робіт з</w:t>
      </w:r>
      <w:r>
        <w:rPr>
          <w:rFonts w:ascii="Times New Roman" w:hAnsi="Times New Roman"/>
          <w:b w:val="false"/>
          <w:szCs w:val="28"/>
          <w:lang w:val="ru-RU"/>
        </w:rPr>
        <w:t>і спеціальності</w:t>
      </w:r>
      <w:r>
        <w:rPr>
          <w:rFonts w:ascii="Times New Roman" w:hAnsi="Times New Roman"/>
          <w:b w:val="false"/>
          <w:szCs w:val="28"/>
        </w:rPr>
        <w:t xml:space="preserve"> “Історія та археологія”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79"/>
        <w:gridCol w:w="198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з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Cs w:val="28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Cs w:val="28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szCs w:val="28"/>
              </w:rPr>
              <w:t>Б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_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Дослідницький характер роботи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Актуальність обґрунтована. Окремі питання викликають визначення предмета, об’єкта та мети дослідження, які у сформульованому автором вигляді вступають між собою в протиріччя. До того ж, що означає обʼєкт дослідження сформульований як “селянський протестний рух Правобережної Катеринославщини періоду 1917 – 1921 рр., що зберігаються в ДАДО”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У роботі простежується оригінальний задум, але не вистачає аналітичних суджень авт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Cs w:val="28"/>
                <w:lang w:val="ru-RU"/>
              </w:rPr>
              <w:t>11.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У вступній частині роботи методи дослідження та способи їхньої реалізації не вказа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Висновки у дослідженні не повною мірою відповідають поставленим завданн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Автор залучив для підготовки дослідження доволі потужний корпус джерел і наукової літератури (81 одиниця в списку використаних джерел та літератури), але не завжди зміг вдало нею скористатися під час власних суджень та інтерпретаці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Роботу можна оцінити як самостійне дослідження, але не відшліфоване до рівня глибокої аналітичної прац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Місцями в роботі трапляються описки, пропущені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Cs w:val="28"/>
                <w:lang w:val="en-US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11.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У дослідженні не вистачає чітких аналітичних суджень автора. У першому розділі “Антибільшовицький селянський протестний рух Правобережної Катеринославщини за опублікованими матеріалами ДАДО” у межах представлених матеріалів варто було б чітко розділити опубліковані матеріали з ДАДО в окремих виданнях і публікаціях підготовлених різними дослідниками і в різний час та опубліковані матеріали з ДАДО в археографічних виданням самого ДАДО, а окремо від того ще подати аналітичний матеріал, що стосується газет і документальних публікацій, що були опубліковані ще до створення ДАДО і які нині зберігаються в ДАДО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Cs w:val="28"/>
              </w:rPr>
              <w:t>У другому розділі “Огляд неопублікованих документів ДАДО” не вистачає глибокої джерелознавчої характеристики згадуваних фондів (якісного й кількісного наповнення фондів, а за необхідності й описів; знакових документів у тому чи іншому фонді; хронологічних рамок; походження документів). Наявний у роботі матеріал унеможливлює розуміння того, які ж і саме головне скільки документів з окресленої теми зберігається в ДАДО. Щодо виділених у роботі груп джерел – запропонований підхід заперечень не викликає. Як побажання – хотілося б, щоб у роботі простежувалися привʼязки виділених груп документів до конкретних фондів, а за необхідності описів і спра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Cs w:val="28"/>
              </w:rPr>
            </w:pPr>
            <w:r>
              <w:rPr>
                <w:rFonts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Cs w:val="28"/>
              </w:rPr>
              <w:t>Сума б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szCs w:val="28"/>
                <w:lang w:val="ru-RU"/>
              </w:rPr>
              <w:t>5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477</Words>
  <Characters>3196</Characters>
  <CharactersWithSpaces>272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2:33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